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扬州大学研究生课程临时调课申请表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6"/>
        </w:rPr>
      </w:pPr>
      <w:r>
        <w:rPr>
          <w:rFonts w:cs="宋体;SimSun" w:ascii="宋体;SimSun" w:hAnsi="宋体;SimSun"/>
          <w:sz w:val="30"/>
          <w:szCs w:val="36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2700"/>
        <w:gridCol w:w="1596"/>
        <w:gridCol w:w="2544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、专业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临时调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因</w:t>
            </w:r>
          </w:p>
        </w:tc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临时调课情况</w:t>
            </w:r>
          </w:p>
        </w:tc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上课时间、地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调整后上课时间、地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院领导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         年  月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30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                   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临时调课手续应在调课之前办理，调课申请同意后由研究生秘书或任课老师通知到学生。本表由学院留存。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2:30:00Z</dcterms:created>
  <dc:creator>1</dc:creator>
  <dc:description/>
  <cp:keywords/>
  <dc:language>en-US</dc:language>
  <cp:lastModifiedBy>未定义</cp:lastModifiedBy>
  <dcterms:modified xsi:type="dcterms:W3CDTF">2016-11-11T01:53:00Z</dcterms:modified>
  <cp:revision>6</cp:revision>
  <dc:subject/>
  <dc:title>扬州大学研究生课程临时调课申请表</dc:title>
</cp:coreProperties>
</file>