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2017</w:t>
      </w:r>
      <w:r>
        <w:rPr/>
        <w:t>年省校优秀博士硕士学位论文申报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969"/>
        <w:gridCol w:w="1552"/>
      </w:tblGrid>
      <w:tr>
        <w:trPr>
          <w:trHeight w:val="64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优秀博士</w:t>
            </w: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学位论文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优秀</w:t>
            </w: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硕士学术学位论文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专业学位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示范论文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文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社会发展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马克思主义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法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教育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新闻与传媒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外国语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数学科学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物理科学与技术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化学化工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体育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机械工程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信息工程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建筑科学与工程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水利与能源动力工程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环境科学与工程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农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园艺与植物保护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动物科学与技术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兽医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生物科学与技术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医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护理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商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旅游烹饪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音乐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美术与设计学院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合计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N=50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N=52</w:t>
            </w:r>
          </w:p>
        </w:tc>
      </w:tr>
    </w:tbl>
    <w:p>
      <w:pPr>
        <w:pStyle w:val="Normal"/>
        <w:jc w:val="left"/>
        <w:rPr>
          <w:rFonts w:eastAsia="仿宋_GB2312;仿宋"/>
          <w:kern w:val="0"/>
          <w:sz w:val="18"/>
          <w:szCs w:val="18"/>
        </w:rPr>
      </w:pPr>
      <w:r>
        <w:rPr>
          <w:rFonts w:eastAsia="仿宋_GB2312;仿宋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36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0:52:00Z</dcterms:created>
  <dc:creator>未定义</dc:creator>
  <dc:description/>
  <cp:keywords/>
  <dc:language>en-US</dc:language>
  <cp:lastModifiedBy>未定义</cp:lastModifiedBy>
  <cp:lastPrinted>2017-04-13T08:18:00Z</cp:lastPrinted>
  <dcterms:modified xsi:type="dcterms:W3CDTF">2017-04-28T03:35:00Z</dcterms:modified>
  <cp:revision>3</cp:revision>
  <dc:subject/>
  <dc:title>2016年度学位与研究生教育工作量化考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