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江苏省研究生工作站申请考核汇总表</w:t>
      </w:r>
    </w:p>
    <w:p>
      <w:pPr>
        <w:pStyle w:val="Normal"/>
        <w:spacing w:lineRule="exact" w:line="460" w:before="312" w:after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高校名称（盖章）：                                                                         填报日期：    年    月    日</w:t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78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站单位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站类别（企业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人文社科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站时间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高校联系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       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1:00Z</dcterms:created>
  <dc:creator>dgx</dc:creator>
  <dc:description/>
  <dc:language>en-US</dc:language>
  <cp:lastModifiedBy>Administrator</cp:lastModifiedBy>
  <cp:lastPrinted>2011-06-29T11:34:00Z</cp:lastPrinted>
  <dcterms:modified xsi:type="dcterms:W3CDTF">2016-12-30T01:38:30Z</dcterms:modified>
  <cp:revision>1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