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在职硕士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8-29T09:32:00Z</dcterms:modified>
  <cp:revision>25</cp:revision>
  <dc:subject/>
  <dc:title>江苏省博士、硕士学位论文抽签封面</dc:title>
</cp:coreProperties>
</file>